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Courier New Cyr" w:hAnsi="Courier New Cyr" w:eastAsia="Courier New Cyr" w:cs="Courier New Cyr"/>
          <w:b/>
          <w:b/>
          <w:bCs/>
          <w:sz w:val="18"/>
          <w:szCs w:val="18"/>
        </w:rPr>
      </w:pPr>
      <w:r>
        <w:rPr>
          <w:rFonts w:eastAsia="Zapf Russ" w:cs="Zapf Russ" w:ascii="Zapf Russ" w:hAnsi="Zapf Russ"/>
          <w:i/>
          <w:iCs/>
          <w:sz w:val="18"/>
          <w:szCs w:val="18"/>
        </w:rPr>
        <w:t xml:space="preserve"> </w:t>
      </w:r>
      <w:r>
        <w:rPr>
          <w:rFonts w:eastAsia="Zapf Russ" w:cs="Zapf Russ" w:ascii="Zapf Russ" w:hAnsi="Zapf Russ"/>
          <w:i/>
          <w:iCs/>
          <w:sz w:val="18"/>
          <w:szCs w:val="18"/>
        </w:rPr>
        <w:t xml:space="preserve">&lt;c&gt; Friends` software  1996 </w:t>
      </w:r>
      <w:r>
        <w:rPr>
          <w:rFonts w:eastAsia="Lazurski" w:cs="Lazurski" w:ascii="Lazurski" w:hAnsi="Lazurski"/>
          <w:b/>
          <w:bCs/>
          <w:i/>
          <w:iCs/>
          <w:sz w:val="18"/>
          <w:szCs w:val="18"/>
        </w:rPr>
        <w:t xml:space="preserve">                </w:t>
      </w:r>
      <w:r>
        <w:rPr>
          <w:rFonts w:eastAsia="Courier New Cyr" w:cs="Courier New Cyr" w:ascii="Courier New Cyr" w:hAnsi="Courier New Cyr"/>
          <w:b/>
          <w:bCs/>
          <w:sz w:val="18"/>
          <w:szCs w:val="18"/>
        </w:rPr>
        <w:t xml:space="preserve"> </w:t>
      </w:r>
      <w:r>
        <w:rPr>
          <w:rFonts w:eastAsia="Courier New Cyr" w:cs="Courier New Cyr" w:ascii="Courier New Cyr" w:hAnsi="Courier New Cyr"/>
          <w:b/>
          <w:bCs/>
          <w:color w:val="C0C0C0"/>
          <w:sz w:val="18"/>
          <w:szCs w:val="18"/>
        </w:rPr>
        <w:t>Статья для приложения "Информатика"</w:t>
      </w:r>
    </w:p>
    <w:p>
      <w:pPr>
        <w:pStyle w:val="Normal"/>
        <w:spacing w:lineRule="atLeast" w:line="240"/>
        <w:jc w:val="both"/>
        <w:rPr>
          <w:rFonts w:ascii="Courier New Cyr" w:hAnsi="Courier New Cyr" w:eastAsia="Courier New Cyr" w:cs="Courier New Cyr"/>
          <w:b/>
          <w:b/>
          <w:bCs/>
          <w:sz w:val="18"/>
          <w:szCs w:val="18"/>
        </w:rPr>
      </w:pPr>
      <w:r>
        <w:rPr>
          <w:rFonts w:eastAsia="Lazurski" w:cs="Lazurski" w:ascii="Lazurski" w:hAnsi="Lazurski"/>
          <w:b/>
          <w:bCs/>
          <w:i/>
          <w:iCs/>
          <w:sz w:val="18"/>
          <w:szCs w:val="18"/>
        </w:rPr>
        <w:t xml:space="preserve">      </w:t>
      </w:r>
      <w:r>
        <w:rPr>
          <w:rFonts w:eastAsia="Zapf Russ" w:cs="Zapf Russ" w:ascii="Zapf Russ" w:hAnsi="Zapf Russ"/>
          <w:i/>
          <w:iCs/>
          <w:sz w:val="18"/>
          <w:szCs w:val="18"/>
        </w:rPr>
        <w:t xml:space="preserve">  </w:t>
      </w:r>
      <w:r>
        <w:rPr>
          <w:rFonts w:eastAsia="Zapf Russ" w:cs="Zapf Russ" w:ascii="Zapf Russ" w:hAnsi="Zapf Russ"/>
          <w:i/>
          <w:iCs/>
          <w:sz w:val="18"/>
          <w:szCs w:val="18"/>
        </w:rPr>
        <w:t>by Serkov S.V.</w:t>
      </w:r>
      <w:r>
        <w:rPr>
          <w:rFonts w:eastAsia="Lazurski" w:cs="Lazurski" w:ascii="Lazurski" w:hAnsi="Lazurski"/>
          <w:b/>
          <w:bCs/>
          <w:i/>
          <w:iCs/>
          <w:sz w:val="18"/>
          <w:szCs w:val="18"/>
        </w:rPr>
        <w:t xml:space="preserve">                                          </w:t>
      </w:r>
      <w:r>
        <w:rPr>
          <w:rFonts w:eastAsia="Courier New Cyr" w:cs="Courier New Cyr" w:ascii="Courier New Cyr" w:hAnsi="Courier New Cyr"/>
          <w:b/>
          <w:bCs/>
          <w:sz w:val="18"/>
          <w:szCs w:val="18"/>
        </w:rPr>
        <w:t xml:space="preserve"> </w:t>
      </w:r>
      <w:r>
        <w:rPr>
          <w:rFonts w:eastAsia="Courier New Cyr" w:cs="Courier New Cyr" w:ascii="Courier New Cyr" w:hAnsi="Courier New Cyr"/>
          <w:b/>
          <w:bCs/>
          <w:color w:val="C0C0C0"/>
          <w:sz w:val="18"/>
          <w:szCs w:val="18"/>
        </w:rPr>
        <w:t>газеты "Первое сентября"</w:t>
      </w:r>
    </w:p>
    <w:p>
      <w:pPr>
        <w:pStyle w:val="Normal"/>
        <w:spacing w:lineRule="atLeast" w:line="240"/>
        <w:jc w:val="center"/>
        <w:rPr>
          <w:rFonts w:ascii="Kudriashov" w:hAnsi="Kudriashov" w:eastAsia="Kudriashov" w:cs="Kudriashov"/>
          <w:b/>
          <w:b/>
          <w:bCs/>
          <w:i/>
          <w:i/>
          <w:iCs/>
          <w:sz w:val="32"/>
          <w:szCs w:val="32"/>
        </w:rPr>
      </w:pPr>
      <w:r>
        <w:rPr>
          <w:rFonts w:eastAsia="Kudriashov" w:cs="Kudriashov" w:ascii="Kudriashov" w:hAnsi="Kudriashov"/>
          <w:b/>
          <w:bCs/>
          <w:i/>
          <w:iCs/>
          <w:sz w:val="32"/>
          <w:szCs w:val="32"/>
        </w:rPr>
      </w:r>
    </w:p>
    <w:p>
      <w:pPr>
        <w:pStyle w:val="Normal"/>
        <w:spacing w:lineRule="atLeast" w:line="240"/>
        <w:rPr>
          <w:rFonts w:ascii="Arial Cyr" w:hAnsi="Arial Cyr" w:eastAsia="Arial Cyr" w:cs="Arial Cyr"/>
        </w:rPr>
      </w:pPr>
      <w:r>
        <w:rPr>
          <w:rFonts w:eastAsia="Arial Cyr" w:cs="Arial Cyr" w:ascii="Arial Cyr" w:hAnsi="Arial Cyr"/>
          <w:b/>
          <w:bCs/>
          <w:sz w:val="22"/>
          <w:szCs w:val="22"/>
        </w:rPr>
        <w:t>-----------------------------------------------------------------------------------------------------------------------------</w:t>
      </w:r>
    </w:p>
    <w:p>
      <w:pPr>
        <w:pStyle w:val="Normal"/>
        <w:spacing w:lineRule="atLeast" w:line="240"/>
        <w:jc w:val="center"/>
        <w:rPr>
          <w:b/>
          <w:b/>
          <w:bCs/>
          <w:sz w:val="32"/>
          <w:szCs w:val="32"/>
        </w:rPr>
      </w:pPr>
      <w:r>
        <w:rPr>
          <w:b/>
          <w:bCs/>
          <w:sz w:val="32"/>
          <w:szCs w:val="32"/>
        </w:rPr>
        <w:t>СИСТЕМА РАСШИРЕНИЯ ВОЗМОЖНОСТЕЙ ИНТЕРПРЕТАТОРА БЕЙСИК ПЭВМ  АГАТ-9</w:t>
      </w:r>
    </w:p>
    <w:p>
      <w:pPr>
        <w:pStyle w:val="Normal"/>
        <w:spacing w:lineRule="atLeast" w:line="240"/>
        <w:rPr>
          <w:rFonts w:ascii="Arial Cyr" w:hAnsi="Arial Cyr" w:eastAsia="Arial Cyr" w:cs="Arial Cyr"/>
          <w:b/>
          <w:b/>
          <w:bCs/>
          <w:sz w:val="22"/>
          <w:szCs w:val="22"/>
        </w:rPr>
      </w:pPr>
      <w:r>
        <w:rPr>
          <w:rFonts w:eastAsia="Arial Cyr" w:cs="Arial Cyr" w:ascii="Arial Cyr" w:hAnsi="Arial Cyr"/>
          <w:b/>
          <w:bCs/>
          <w:sz w:val="22"/>
          <w:szCs w:val="22"/>
        </w:rPr>
        <w:t>-----------------------------------------------------------------------------------------------------------------------------</w:t>
      </w:r>
    </w:p>
    <w:p>
      <w:pPr>
        <w:pStyle w:val="Normal"/>
        <w:spacing w:lineRule="atLeast" w:line="240"/>
        <w:rPr>
          <w:rFonts w:ascii="Arial Cyr" w:hAnsi="Arial Cyr" w:eastAsia="Arial Cyr" w:cs="Arial Cyr"/>
          <w:b/>
          <w:b/>
          <w:bCs/>
          <w:sz w:val="22"/>
          <w:szCs w:val="22"/>
        </w:rPr>
      </w:pPr>
      <w:r>
        <w:rPr>
          <w:rFonts w:eastAsia="Arial Cyr" w:cs="Arial Cyr" w:ascii="Arial Cyr" w:hAnsi="Arial Cyr"/>
          <w:b/>
          <w:bCs/>
          <w:sz w:val="22"/>
          <w:szCs w:val="22"/>
        </w:rPr>
      </w:r>
    </w:p>
    <w:p>
      <w:pPr>
        <w:pStyle w:val="Normal"/>
        <w:spacing w:lineRule="atLeast" w:line="240"/>
        <w:rPr>
          <w:rFonts w:ascii="Arial Cyr" w:hAnsi="Arial Cyr" w:eastAsia="Arial Cyr" w:cs="Arial Cyr"/>
          <w:b/>
          <w:b/>
          <w:bCs/>
          <w:sz w:val="22"/>
          <w:szCs w:val="22"/>
        </w:rPr>
      </w:pPr>
      <w:r>
        <w:rPr>
          <w:rFonts w:eastAsia="Arial Cyr" w:cs="Arial Cyr" w:ascii="Arial Cyr" w:hAnsi="Arial Cyr"/>
          <w:b/>
          <w:bCs/>
          <w:sz w:val="22"/>
          <w:szCs w:val="22"/>
        </w:rPr>
      </w:r>
    </w:p>
    <w:p>
      <w:pPr>
        <w:pStyle w:val="Normal"/>
        <w:spacing w:lineRule="atLeast" w:line="24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t>ВВЕДЕНИЕ</w:t>
      </w:r>
    </w:p>
    <w:p>
      <w:pPr>
        <w:pStyle w:val="Normal"/>
        <w:spacing w:lineRule="atLeast" w:line="24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tLeast" w:line="240"/>
        <w:jc w:val="both"/>
        <w:rPr>
          <w:rFonts w:ascii="Arial Cyr" w:hAnsi="Arial Cyr" w:eastAsia="Arial Cyr" w:cs="Arial Cyr"/>
        </w:rPr>
      </w:pPr>
      <w:r>
        <w:rPr>
          <w:rFonts w:eastAsia="Arial Cyr" w:cs="Arial Cyr" w:ascii="Arial Cyr" w:hAnsi="Arial Cyr"/>
        </w:rPr>
        <w:t>Программист, использующий любой язык высокого уровня как инструмент для создания собственной программы, прекрасно понимает насколько данный язык ограничивает полет его творческой мысли. Каждый язык программирования высокого уровня, каким бы мощным он не был, имеет все же ограниченный набор команд, то есть средств, которыми может располагать программист при составлении программы. Когда сложность поставленной задачи превосходит возможности языка, либо в случае если задачу хотелось бы решить более красиво, чем это возможно пользуясь языком высокого уровня, программист вынужден писать подпрограммы на языке Ассемблера. В данной статье мы рассмотрим оригинальный метод, разработанный для расширения возможностей одного из типичных языков высокого уровня - языка Бейсик, применительно к отечественной ПЭВМ АГАТ-9. Этот метод, а вернее реализующие его средства, позволяют пользователю неограниченно наращивать возможности языка не прибегая к сложному программированию в машинном коде или ассемблере. Насколько он эффективен - судить читателю.</w:t>
      </w:r>
    </w:p>
    <w:p>
      <w:pPr>
        <w:pStyle w:val="Normal"/>
        <w:spacing w:lineRule="atLeast" w:line="240"/>
        <w:jc w:val="both"/>
        <w:rPr>
          <w:rFonts w:ascii="Arial Cyr" w:hAnsi="Arial Cyr" w:eastAsia="Arial Cyr" w:cs="Arial Cyr"/>
        </w:rPr>
      </w:pPr>
      <w:r>
        <w:rPr>
          <w:rFonts w:eastAsia="Arial Cyr" w:cs="Arial Cyr" w:ascii="Arial Cyr" w:hAnsi="Arial Cyr"/>
        </w:rPr>
        <w:t xml:space="preserve">Как известно, язык Бейсик ПЭВМ АГАТ-9 был создан программистами НИИВК на основе своего американского предшественника APPLESOFT II BASIC фирмы APPLE COMPUTER. При этом отечественный аналог приобрел некоторые дополнительные возможности, в числе которых - встроенный миниассемблер. Всвязи с этим у программистов, использующих Бейсик, появилась возможность легко вставлять в текст основной программы процедуры на ассемблере, вызывая их командами CALL или USR(X). </w:t>
      </w:r>
    </w:p>
    <w:p>
      <w:pPr>
        <w:pStyle w:val="Normal"/>
        <w:spacing w:lineRule="atLeast" w:line="240"/>
        <w:jc w:val="both"/>
        <w:rPr>
          <w:rFonts w:ascii="Arial Cyr" w:hAnsi="Arial Cyr" w:eastAsia="Arial Cyr" w:cs="Arial Cyr"/>
        </w:rPr>
      </w:pPr>
      <w:r>
        <w:rPr>
          <w:rFonts w:eastAsia="Arial Cyr" w:cs="Arial Cyr" w:ascii="Arial Cyr" w:hAnsi="Arial Cyr"/>
        </w:rPr>
        <w:t>Благодаря встроенному миниассемблеру оригинальной реализации (в качестве операндов его команд могут, например, использоваться переменные и выражения интерпретатора Бейсик, вычисленные на момент трансляции ассемблера в машинный код) значительно упростилась работа программиста по созданию программ, работающих с оборудованием и решению любых других задач, выходящих за рамки возможностей интерпретатора.</w:t>
      </w:r>
    </w:p>
    <w:p>
      <w:pPr>
        <w:pStyle w:val="Normal"/>
        <w:spacing w:lineRule="atLeast" w:line="240"/>
        <w:jc w:val="both"/>
        <w:rPr>
          <w:rFonts w:ascii="Arial Cyr" w:hAnsi="Arial Cyr" w:eastAsia="Arial Cyr" w:cs="Arial Cyr"/>
        </w:rPr>
      </w:pPr>
      <w:r>
        <w:rPr>
          <w:rFonts w:eastAsia="Arial Cyr" w:cs="Arial Cyr" w:ascii="Arial Cyr" w:hAnsi="Arial Cyr"/>
        </w:rPr>
        <w:t>Между тем, использование миниассемблера для расширения возможностей интерпретатора Бейсик не всегда удобно:</w:t>
      </w:r>
    </w:p>
    <w:p>
      <w:pPr>
        <w:pStyle w:val="Normal"/>
        <w:spacing w:lineRule="atLeast" w:line="240"/>
        <w:rPr>
          <w:rFonts w:ascii="Arial Cyr" w:hAnsi="Arial Cyr" w:eastAsia="Arial Cyr" w:cs="Arial Cyr"/>
        </w:rPr>
      </w:pPr>
      <w:r>
        <w:rPr>
          <w:rFonts w:eastAsia="Arial Cyr" w:cs="Arial Cyr" w:ascii="Arial Cyr" w:hAnsi="Arial Cyr"/>
        </w:rPr>
      </w:r>
    </w:p>
    <w:p>
      <w:pPr>
        <w:pStyle w:val="Normal"/>
        <w:spacing w:lineRule="atLeast" w:line="240"/>
        <w:jc w:val="both"/>
        <w:rPr>
          <w:rFonts w:ascii="Arial Cyr" w:hAnsi="Arial Cyr" w:eastAsia="Arial Cyr" w:cs="Arial Cyr"/>
        </w:rPr>
      </w:pPr>
      <w:r>
        <w:rPr>
          <w:rFonts w:eastAsia="Arial Cyr" w:cs="Arial Cyr" w:ascii="Arial Cyr" w:hAnsi="Arial Cyr"/>
        </w:rPr>
        <w:t xml:space="preserve">- Это сложно, а подчас и просто невозможно для пользователей и начинающих </w:t>
      </w:r>
    </w:p>
    <w:p>
      <w:pPr>
        <w:pStyle w:val="Normal"/>
        <w:spacing w:lineRule="atLeast" w:line="24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истов в силу трудности изучения языка Ассемблера.</w:t>
      </w:r>
    </w:p>
    <w:p>
      <w:pPr>
        <w:pStyle w:val="Normal"/>
        <w:spacing w:lineRule="atLeast" w:line="240"/>
        <w:rPr>
          <w:rFonts w:ascii="Arial Cyr" w:hAnsi="Arial Cyr" w:eastAsia="Arial Cyr" w:cs="Arial Cyr"/>
        </w:rPr>
      </w:pPr>
      <w:r>
        <w:rPr>
          <w:rFonts w:eastAsia="Arial Cyr" w:cs="Arial Cyr" w:ascii="Arial Cyr" w:hAnsi="Arial Cyr"/>
        </w:rPr>
      </w:r>
    </w:p>
    <w:p>
      <w:pPr>
        <w:pStyle w:val="Normal"/>
        <w:spacing w:lineRule="atLeast" w:line="240"/>
        <w:jc w:val="both"/>
        <w:rPr>
          <w:rFonts w:ascii="Arial Cyr" w:hAnsi="Arial Cyr" w:eastAsia="Arial Cyr" w:cs="Arial Cyr"/>
        </w:rPr>
      </w:pPr>
      <w:r>
        <w:rPr>
          <w:rFonts w:eastAsia="Arial Cyr" w:cs="Arial Cyr" w:ascii="Arial Cyr" w:hAnsi="Arial Cyr"/>
        </w:rPr>
        <w:t xml:space="preserve">- Подпрограммы на ассемблере не слишком наглядны и непрофессиионалу сложны </w:t>
      </w:r>
    </w:p>
    <w:p>
      <w:pPr>
        <w:pStyle w:val="Normal"/>
        <w:spacing w:lineRule="atLeast" w:line="24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разбора (их неудобно редактировать).</w:t>
      </w:r>
    </w:p>
    <w:p>
      <w:pPr>
        <w:pStyle w:val="Normal"/>
        <w:spacing w:lineRule="atLeast" w:line="240"/>
        <w:rPr>
          <w:rFonts w:ascii="Arial Cyr" w:hAnsi="Arial Cyr" w:eastAsia="Arial Cyr" w:cs="Arial Cyr"/>
        </w:rPr>
      </w:pPr>
      <w:r>
        <w:rPr>
          <w:rFonts w:eastAsia="Arial Cyr" w:cs="Arial Cyr" w:ascii="Arial Cyr" w:hAnsi="Arial Cyr"/>
        </w:rPr>
      </w:r>
    </w:p>
    <w:p>
      <w:pPr>
        <w:pStyle w:val="Normal"/>
        <w:spacing w:lineRule="atLeast" w:line="240"/>
        <w:jc w:val="both"/>
        <w:rPr>
          <w:rFonts w:ascii="Arial Cyr" w:hAnsi="Arial Cyr" w:eastAsia="Arial Cyr" w:cs="Arial Cyr"/>
        </w:rPr>
      </w:pPr>
      <w:r>
        <w:rPr>
          <w:rFonts w:eastAsia="Arial Cyr" w:cs="Arial Cyr" w:ascii="Arial Cyr" w:hAnsi="Arial Cyr"/>
        </w:rPr>
        <w:t>- Большие подпрограммы на миниассемблере долго транслируются, что сильно</w:t>
      </w:r>
    </w:p>
    <w:p>
      <w:pPr>
        <w:pStyle w:val="Normal"/>
        <w:spacing w:lineRule="atLeast"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медляет работу основной Бейсик-программы.</w:t>
      </w:r>
    </w:p>
    <w:p>
      <w:pPr>
        <w:pStyle w:val="Normal"/>
        <w:spacing w:lineRule="atLeast" w:line="240"/>
        <w:rPr>
          <w:rFonts w:ascii="Arial Cyr" w:hAnsi="Arial Cyr" w:eastAsia="Arial Cyr" w:cs="Arial Cyr"/>
        </w:rPr>
      </w:pPr>
      <w:r>
        <w:rPr>
          <w:rFonts w:eastAsia="Arial Cyr" w:cs="Arial Cyr" w:ascii="Arial Cyr" w:hAnsi="Arial Cyr"/>
        </w:rPr>
      </w:r>
    </w:p>
    <w:p>
      <w:pPr>
        <w:pStyle w:val="Normal"/>
        <w:spacing w:lineRule="atLeast" w:line="240"/>
        <w:rPr>
          <w:rFonts w:ascii="Arial Cyr" w:hAnsi="Arial Cyr" w:eastAsia="Arial Cyr" w:cs="Arial Cyr"/>
        </w:rPr>
      </w:pPr>
      <w:r>
        <w:rPr>
          <w:rFonts w:eastAsia="Arial Cyr" w:cs="Arial Cyr" w:ascii="Arial Cyr" w:hAnsi="Arial Cyr"/>
        </w:rPr>
        <w:t>- Основное неудобство состоит в сложности передачи параметров уже оттрансли</w:t>
        <w:softHyphen/>
      </w:r>
    </w:p>
    <w:p>
      <w:pPr>
        <w:pStyle w:val="Normal"/>
        <w:spacing w:lineRule="atLeast"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ванным машинным подпрограммам из Бейсик-программ. Команда интерпретатора</w:t>
      </w:r>
    </w:p>
    <w:p>
      <w:pPr>
        <w:pStyle w:val="Normal"/>
        <w:spacing w:lineRule="atLeast"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ALL совсем не обладает такой возможностью, а функция USR(X) способна передать</w:t>
      </w:r>
    </w:p>
    <w:p>
      <w:pPr>
        <w:pStyle w:val="Normal"/>
        <w:spacing w:lineRule="atLeast"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олько один числовой параметр (передача строковых параметров цивилизованным</w:t>
      </w:r>
    </w:p>
    <w:p>
      <w:pPr>
        <w:pStyle w:val="Normal"/>
        <w:spacing w:lineRule="atLeast"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пособом не реализована вообще). Передавать группу данных приходится с        </w:t>
      </w:r>
    </w:p>
    <w:p>
      <w:pPr>
        <w:pStyle w:val="Normal"/>
        <w:spacing w:lineRule="atLeast"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мощью оператора POKE, вызывая его в цикле.</w:t>
      </w:r>
      <w:r>
        <w:br w:type="page"/>
      </w:r>
    </w:p>
    <w:p>
      <w:pPr>
        <w:pStyle w:val="Normal"/>
        <w:spacing w:lineRule="atLeast" w:line="240"/>
        <w:jc w:val="both"/>
        <w:rPr>
          <w:rFonts w:ascii="Arial Cyr" w:hAnsi="Arial Cyr" w:eastAsia="Arial Cyr" w:cs="Arial Cyr"/>
        </w:rPr>
      </w:pPr>
      <w:r>
        <w:rPr>
          <w:rFonts w:eastAsia="Arial Cyr" w:cs="Arial Cyr" w:ascii="Arial Cyr" w:hAnsi="Arial Cyr"/>
        </w:rPr>
        <w:t>Существуют также и другие причины, в силу которых миниассемблер не слишком удобен (хотя автор ни в коей мере не отрицает, что в ряде случаев он бывает очень полезен).</w:t>
      </w:r>
    </w:p>
    <w:p>
      <w:pPr>
        <w:pStyle w:val="Normal"/>
        <w:spacing w:lineRule="atLeast" w:line="240"/>
        <w:jc w:val="both"/>
        <w:rPr/>
      </w:pPr>
      <w:r>
        <w:rPr>
          <w:rFonts w:eastAsia="Arial Cyr" w:cs="Arial Cyr" w:ascii="Arial Cyr" w:hAnsi="Arial Cyr"/>
        </w:rPr>
        <w:t>Фирма APPLE COMPUTER INC., при создании интерпретатора APPLESOFT BASIC предусмотрела одно уникальное средство расширения его возможностей, которое к счастью без изменений перешло и в Бейсик ПЭВМ АГАТ-9. Для расширения набора команд интерпретатора было предусмотрено свободное ключевое слово амперсанд, (</w:t>
      </w:r>
      <w:r>
        <w:rPr>
          <w:rFonts w:eastAsia="Arial Cyr" w:cs="Arial Cyr" w:ascii="Arial Cyr" w:hAnsi="Arial Cyr"/>
          <w:b/>
          <w:bCs/>
        </w:rPr>
        <w:t>&amp;</w:t>
      </w:r>
      <w:r>
        <w:rPr>
          <w:rFonts w:eastAsia="Arial Cyr" w:cs="Arial Cyr" w:ascii="Arial Cyr" w:hAnsi="Arial Cyr"/>
        </w:rPr>
        <w:t>), хранящееся в таблице команд языка Бейсик и имеющее вектор (адрес перехода) незанятый никакой полезной подпрограммой. При обнаружении Бейсиком знака (</w:t>
      </w:r>
      <w:r>
        <w:rPr>
          <w:rFonts w:eastAsia="Arial Cyr" w:cs="Arial Cyr" w:ascii="Arial Cyr" w:hAnsi="Arial Cyr"/>
          <w:b/>
          <w:bCs/>
        </w:rPr>
        <w:t>&amp;</w:t>
      </w:r>
      <w:r>
        <w:rPr>
          <w:rFonts w:eastAsia="Arial Cyr" w:cs="Arial Cyr" w:ascii="Arial Cyr" w:hAnsi="Arial Cyr"/>
        </w:rPr>
        <w:t>), записанного по правилам команды, начинающейся с ключевого слова (то есть в начале строки или после двоеточия как очередная команда), производится обращение к подпрограмме по адресу $3F5 (вектор амперсанда) и после ее выполнения интерпретатор продолжает выполнение Бейсик-программы.</w:t>
      </w:r>
    </w:p>
    <w:p>
      <w:pPr>
        <w:pStyle w:val="Normal"/>
        <w:spacing w:lineRule="atLeast" w:line="240"/>
        <w:jc w:val="both"/>
        <w:rPr/>
      </w:pPr>
      <w:r>
        <w:rPr>
          <w:rFonts w:eastAsia="Arial Cyr" w:cs="Arial Cyr" w:ascii="Arial Cyr" w:hAnsi="Arial Cyr"/>
        </w:rPr>
        <w:t xml:space="preserve">При холодном старте системы Бейсик по умолчанию или после выполнения директивы ДОС 3.3 "FP" в ячейке $3F5 хранится код машинной команды "JMP" ($4C), а в ячейках $3F6-$3F7 ее операнда - адрес подпрограммы MONRTS (равен $FF58) системы Монитор, которая не производит никаких действий, сразу выполняя "RTS". Таким образом при использовании знака </w:t>
      </w:r>
      <w:r>
        <w:rPr>
          <w:rFonts w:eastAsia="Arial Cyr" w:cs="Arial Cyr" w:ascii="Arial Cyr" w:hAnsi="Arial Cyr"/>
          <w:b/>
          <w:bCs/>
        </w:rPr>
        <w:t>&amp;</w:t>
      </w:r>
      <w:r>
        <w:rPr>
          <w:rFonts w:eastAsia="Arial Cyr" w:cs="Arial Cyr" w:ascii="Arial Cyr" w:hAnsi="Arial Cyr"/>
        </w:rPr>
        <w:t xml:space="preserve">  интерпретатор “не реагирует" на эту команду (не выполняет никаких полезных действий для пользователя), но считает ее своей так как его подпрограммы синтаксической проверки не диагностируют ошибок при обнаружении этого знака в командной строке или в тексте программы.</w:t>
      </w:r>
    </w:p>
    <w:p>
      <w:pPr>
        <w:pStyle w:val="Normal"/>
        <w:spacing w:lineRule="atLeast" w:line="240"/>
        <w:jc w:val="both"/>
        <w:rPr/>
      </w:pPr>
      <w:r>
        <w:rPr>
          <w:rFonts w:eastAsia="Arial Cyr" w:cs="Arial Cyr" w:ascii="Arial Cyr" w:hAnsi="Arial Cyr"/>
        </w:rPr>
        <w:t xml:space="preserve">Для простейшего использования свободного ключевого слова амперсанд следует активизировать его вектор. Для этого достаточно поместить в ячейки $3F6-$3F7 адрес подпрограммы пользователя (соответственно в порядке младший/старший байты адреса), после чего в Бейсике появится новая команда. Причем при входе в эту подпрограмму пользователя в регистре A (аккумуляторе микропроцессора) будет содержаться первый символ, следующий за </w:t>
      </w:r>
      <w:r>
        <w:rPr>
          <w:rFonts w:eastAsia="Arial Cyr" w:cs="Arial Cyr" w:ascii="Arial Cyr" w:hAnsi="Arial Cyr"/>
          <w:b/>
          <w:bCs/>
        </w:rPr>
        <w:t>&amp;</w:t>
      </w:r>
      <w:r>
        <w:rPr>
          <w:rFonts w:eastAsia="Arial Cyr" w:cs="Arial Cyr" w:ascii="Arial Cyr" w:hAnsi="Arial Cyr"/>
        </w:rPr>
        <w:t xml:space="preserve"> (в кодировке интерпретатора); флаг переноса равен нулю (C=0) если этот символ - цифра, а в ячейках нулевой страницы $B8-$B9 содержится адрес местоположения этого символа в оперативной памяти (эти ячейки являются указателями текущего символа анализируемого интерпретатором Бейсик).</w:t>
      </w:r>
    </w:p>
    <w:p>
      <w:pPr>
        <w:pStyle w:val="Normal"/>
        <w:spacing w:lineRule="atLeast" w:line="240"/>
        <w:jc w:val="both"/>
        <w:rPr>
          <w:rFonts w:ascii="Arial Cyr" w:hAnsi="Arial Cyr" w:eastAsia="Arial Cyr" w:cs="Arial Cyr"/>
        </w:rPr>
      </w:pPr>
      <w:r>
        <w:rPr>
          <w:rFonts w:eastAsia="Arial Cyr" w:cs="Arial Cyr" w:ascii="Arial Cyr" w:hAnsi="Arial Cyr"/>
        </w:rPr>
        <w:t>Теперь представьте себе, что подпрограммой пользователя, подключенной к амперсанду будет не непосредственно исполняемая процедура, а некий микроинтерпретатор и модуль с целым набором подпрограмм, каждая из которых будет носить свое имя, по которому будет идентифицироваться. Тогда интерпретатор Бейсик будет иметь несколько (сколько угодно!) дополнительных полноправных команд (назовем их внешними командами) и сможет исполнять их точно также, как свои внутренние, встроенные команды. Разумеется микроинтерпретатор, подключенный к аиперсанду, должен обеспечивать проверку синтаксической правильности записи команд, передачу им параметров и т.д... Но обо всем попорядку.</w:t>
      </w:r>
    </w:p>
    <w:p>
      <w:pPr>
        <w:pStyle w:val="Normal"/>
        <w:spacing w:lineRule="atLeast" w:line="240"/>
        <w:rPr>
          <w:rFonts w:ascii="Arial Cyr" w:hAnsi="Arial Cyr" w:eastAsia="Arial Cyr" w:cs="Arial Cyr"/>
        </w:rPr>
      </w:pPr>
      <w:r>
        <w:rPr>
          <w:rFonts w:eastAsia="Arial Cyr" w:cs="Arial Cyr" w:ascii="Arial Cyr" w:hAnsi="Arial Cyr"/>
        </w:rPr>
      </w:r>
    </w:p>
    <w:p>
      <w:pPr>
        <w:pStyle w:val="Normal"/>
        <w:spacing w:lineRule="atLeast" w:line="240"/>
        <w:rPr>
          <w:rFonts w:ascii="Arial Cyr" w:hAnsi="Arial Cyr" w:eastAsia="Arial Cyr" w:cs="Arial Cyr"/>
        </w:rPr>
      </w:pPr>
      <w:r>
        <w:rPr>
          <w:rFonts w:eastAsia="Arial Cyr" w:cs="Arial Cyr" w:ascii="Arial Cyr" w:hAnsi="Arial Cyr"/>
        </w:rPr>
      </w:r>
    </w:p>
    <w:p>
      <w:pPr>
        <w:pStyle w:val="Normal"/>
        <w:spacing w:lineRule="atLeast" w:line="24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t>О ТОМ КАК ВСЕ НАЧИНАЛОСЬ ИЛИ КРАТКАЯ ИСТОРИЯ ПОЯВЛЕНИЯ СИСТЕМЫ</w:t>
      </w:r>
    </w:p>
    <w:p>
      <w:pPr>
        <w:pStyle w:val="Normal"/>
        <w:spacing w:lineRule="atLeast" w:line="24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tLeast" w:line="240"/>
        <w:jc w:val="both"/>
        <w:rPr>
          <w:rFonts w:ascii="Arial Cyr" w:hAnsi="Arial Cyr" w:eastAsia="Arial Cyr" w:cs="Arial Cyr"/>
        </w:rPr>
      </w:pPr>
      <w:r>
        <w:rPr>
          <w:rFonts w:eastAsia="Arial Cyr" w:cs="Arial Cyr" w:ascii="Arial Cyr" w:hAnsi="Arial Cyr"/>
        </w:rPr>
        <w:t>Такая гениальная возможность расширения языка Бейсик долгое время оставалась незамеченной программистами ПЭВМ АГАТ-9. Первопроходцем в этой области стал известный также своими другими достижениями Волков И.М. (Biocomputer software), занявшийся описываемой проблемой еще в 1990 году. Пользуясь отрывочными сведениями, имеющимися в документации по ПЭВМ АГАТ-9, он изучил проблему расширения возможностей интерпретатора Бейсик через свободное ключевое слово амперсанд и первым подошел к идее написания коротких программ-драйверов, имеющих свой микроинтерпретатор команд и соответствующий набор подпрограмм.</w:t>
      </w:r>
      <w:r>
        <w:br w:type="page"/>
      </w:r>
    </w:p>
    <w:p>
      <w:pPr>
        <w:pStyle w:val="Normal"/>
        <w:spacing w:lineRule="atLeast" w:line="240"/>
        <w:jc w:val="both"/>
        <w:rPr>
          <w:rFonts w:ascii="Arial Cyr" w:hAnsi="Arial Cyr" w:eastAsia="Arial Cyr" w:cs="Arial Cyr"/>
          <w:b/>
          <w:b/>
          <w:bCs/>
        </w:rPr>
      </w:pPr>
      <w:r>
        <w:rPr>
          <w:rFonts w:eastAsia="Arial Cyr" w:cs="Arial Cyr" w:ascii="Arial Cyr" w:hAnsi="Arial Cyr"/>
          <w:b/>
          <w:bCs/>
        </w:rPr>
        <w:t>* Примечание</w:t>
      </w:r>
    </w:p>
    <w:p>
      <w:pPr>
        <w:pStyle w:val="Normal"/>
        <w:spacing w:lineRule="atLeast" w:line="24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Обычно, термином "драйвер" принято называть двоичную программу, обслуживающую какое-либо периферийное устройство, например, накопитель на гибких дисках (НГМД) или принтер, путем программирования их контроллеров или портов. Однако, здесь и в дальнейшем тексте статьи под этим термином следует понимать также и программы расширяющие набор команд интерпретатора Бейсик. Употребление этого термина для их названия имеет свое объяснение: во-первых название "драйвер" для программ Системы давно устоялось и широко используется в специальной документации и руководствах, а во-вторых оно относительно оправдано и терминологически, так как данные программы представляют собой совокупность командного процессора и набора команд, многие из которых действительно предназначены для обслуживания различного оборудования. То есть их "начинка" очень близка к составу настоящих драйверов. </w:t>
      </w:r>
    </w:p>
    <w:p>
      <w:pPr>
        <w:pStyle w:val="Normal"/>
        <w:spacing w:lineRule="atLeast" w:line="240"/>
        <w:jc w:val="both"/>
        <w:rPr>
          <w:rFonts w:ascii="Arial Cyr" w:hAnsi="Arial Cyr" w:eastAsia="Arial Cyr" w:cs="Arial Cyr"/>
          <w:sz w:val="18"/>
          <w:szCs w:val="18"/>
        </w:rPr>
      </w:pPr>
      <w:r>
        <w:rPr>
          <w:rFonts w:eastAsia="Arial Cyr" w:cs="Arial Cyr" w:ascii="Arial Cyr" w:hAnsi="Arial Cyr"/>
          <w:sz w:val="18"/>
          <w:szCs w:val="18"/>
        </w:rPr>
      </w:r>
    </w:p>
    <w:p>
      <w:pPr>
        <w:pStyle w:val="Normal"/>
        <w:spacing w:lineRule="atLeast" w:line="240"/>
        <w:jc w:val="both"/>
        <w:rPr>
          <w:rFonts w:ascii="Arial Cyr" w:hAnsi="Arial Cyr" w:eastAsia="Arial Cyr" w:cs="Arial Cyr"/>
        </w:rPr>
      </w:pPr>
      <w:r>
        <w:rPr>
          <w:rFonts w:eastAsia="Arial Cyr" w:cs="Arial Cyr" w:ascii="Arial Cyr" w:hAnsi="Arial Cyr"/>
        </w:rPr>
        <w:t xml:space="preserve">Первые драйверы были очень простыми: по-существу это были лишь наборы обычных подпрограмм, обозначенных именами. Развивая свою идею далее, Волков столкнулся с проблемой передачи командам параметров, которая естественно появилась сразу же как только были написаны первые сколь-нибудь многофункциональные команды. Эту проблему он блестяще решил, найдя возможность передачи командам числовых параметров (причем не только констант, но и любых арифметических выражений и переменных в формате языка Бейсик!) Причем ему не пришлось для этого писать  сложные машинные подпрограммы обработки числовых выражений, он просто воспользовался уже имеющимися таковыми подпрограммами самого интерпретатора Бейсик. Это естественно было предпочтительнее  так как в этом случае  микроинтерпретатор внешних команд драйвера остался очень компактным (первый модуль интерпретации Волкова занимал всего около одной стараницы оперативной памяти- 256 байт). Таким образом, появилась возможность включать в состав драйверов команды, имеющие целочисленные числовые параметры в диапазоне значений $0000-$FFFF (0-65535), от значений которых так или иначе можно было строить зависимость работы соответствующей команды. Не малая заслуга Волкова также в том, что он разработал модульный подход написания составных частей первых драйверов расширения возможностей интерпретатора Бейсик. В отдельный модуль им был вынесен микроинтерпретатор команд, каждая команда будущего драйвера также могла быть написана отдельно от других команд (либо команды объединялись в модули по тематическим группам). </w:t>
      </w:r>
    </w:p>
    <w:p>
      <w:pPr>
        <w:pStyle w:val="Normal"/>
        <w:spacing w:lineRule="atLeast" w:line="240"/>
        <w:jc w:val="both"/>
        <w:rPr>
          <w:rFonts w:ascii="Arial Cyr" w:hAnsi="Arial Cyr" w:eastAsia="Arial Cyr" w:cs="Arial Cyr"/>
        </w:rPr>
      </w:pPr>
      <w:r>
        <w:rPr>
          <w:rFonts w:eastAsia="Arial Cyr" w:cs="Arial Cyr" w:ascii="Arial Cyr" w:hAnsi="Arial Cyr"/>
        </w:rPr>
        <w:t>Таким образом появилась возможность создания целых библиотек исходных текстов различных команд (они создавались на языке Ассемблера ДОК), которые можно было без труда связать в один драйвер через специальные заголовки команд (служебные поля). В то время Волковым И.М. было разработано большое количество самых различных внешних команд такого типа и их модулей (стоит вспомнить хотя бы бессмертный модуль работы с окнами). Разработанные драйверы расширения возможностей интерпретатора Бейсик Волков успешно использовал при создании множества прикладных и специальных Бейсик-программ (например, пакета MASTER DISK I), а также программ, написанных под Бейсик  с графической оболочкой SUBGRAF 3.0 (система разработана тем же автором).</w:t>
      </w:r>
    </w:p>
    <w:p>
      <w:pPr>
        <w:pStyle w:val="Normal"/>
        <w:spacing w:lineRule="atLeast" w:line="240"/>
        <w:jc w:val="both"/>
        <w:rPr>
          <w:rFonts w:ascii="Arial Cyr" w:hAnsi="Arial Cyr" w:eastAsia="Arial Cyr" w:cs="Arial Cyr"/>
        </w:rPr>
      </w:pPr>
      <w:r>
        <w:rPr>
          <w:rFonts w:eastAsia="Arial Cyr" w:cs="Arial Cyr" w:ascii="Arial Cyr" w:hAnsi="Arial Cyr"/>
        </w:rPr>
        <w:t>Разумеется, быстро достигнуть безукоризненных результатов очень сложно и в Системе расширения возможностей Бейсика разработанной Волковым были свои недостатки. Все команды драйверов Волкова были процедурами (функций реализовано не было), команды не могли использовать строковые параметры (а необходимость в этом зачастую была), что естественно накладывало определенные ограничения на спектр команд и всей библиотеки. Не была также разработана система обработки ошибок (при возникновении какой-либо внутренней ошибки команды Волкова просто заканчивали свою работу). Это делало использование драйверов процедур весьма затруднительным (так как сложно было выяснить причину возникающей ошибки) и доступным только самому автору. Причем Волков как правило создавал специальный драйвер для использования в конкретной Бейсик-программе, что было, конечно, идеально для него, как автора и программы и драйвера, но делало неудобным использование готовых драйверов другими программистами в своих программах. Кроме того все эти разработки сознательно не афишировались так как использовались в коммерческих целях, не говоря уже о том, что не существовало каких-либо их описаний.</w:t>
      </w:r>
    </w:p>
    <w:p>
      <w:pPr>
        <w:pStyle w:val="Normal"/>
        <w:spacing w:lineRule="atLeast" w:line="240"/>
        <w:rPr>
          <w:rFonts w:ascii="Arial Cyr" w:hAnsi="Arial Cyr" w:eastAsia="Arial Cyr" w:cs="Arial Cyr"/>
        </w:rPr>
      </w:pPr>
      <w:r>
        <w:rPr>
          <w:rFonts w:eastAsia="Arial Cyr" w:cs="Arial Cyr" w:ascii="Arial Cyr" w:hAnsi="Arial Cyr"/>
        </w:rPr>
      </w:r>
    </w:p>
    <w:p>
      <w:pPr>
        <w:pStyle w:val="Normal"/>
        <w:spacing w:lineRule="atLeast" w:line="240"/>
        <w:rPr>
          <w:rFonts w:ascii="Arial Cyr" w:hAnsi="Arial Cyr" w:eastAsia="Arial Cyr" w:cs="Arial Cyr"/>
        </w:rPr>
      </w:pPr>
      <w:r>
        <w:rPr>
          <w:rFonts w:eastAsia="Arial Cyr" w:cs="Arial Cyr" w:ascii="Arial Cyr" w:hAnsi="Arial Cyr"/>
        </w:rPr>
      </w:r>
    </w:p>
    <w:p>
      <w:pPr>
        <w:pStyle w:val="Normal"/>
        <w:spacing w:lineRule="atLeast" w:line="24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t>ДАЛЬНЕЙШЕЕ РАЗВИТИЕ СИСТЕМЫ</w:t>
      </w:r>
    </w:p>
    <w:p>
      <w:pPr>
        <w:pStyle w:val="Normal"/>
        <w:spacing w:lineRule="atLeast" w:line="24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tLeast" w:line="240"/>
        <w:jc w:val="both"/>
        <w:rPr>
          <w:rFonts w:ascii="Arial Cyr" w:hAnsi="Arial Cyr" w:eastAsia="Arial Cyr" w:cs="Arial Cyr"/>
        </w:rPr>
      </w:pPr>
      <w:r>
        <w:rPr>
          <w:rFonts w:eastAsia="Arial Cyr" w:cs="Arial Cyr" w:ascii="Arial Cyr" w:hAnsi="Arial Cyr"/>
        </w:rPr>
        <w:t>Разработку методов расширения возможностей интерпретатора Бейсик продолжили программисты фирмы Friends' software Серков С.В. (он же автор настоящей статьи) и Лузганов В.Б. в 1992 году. Однако, в то время мы ничего не знали об уже имевшихся разработках Волкова И.М. в этом направлении и полностью изучили данную проблему самостоятельно. Результатом первых наших работ стал драйвер MELODIES.EXE (Исполнитель мелодий, версии 1.4 и 2.8), возможно, известный читателю. Он имел набор команд для воспроизведения мелодий и создания спецэффектов при обработке файлов музыкального редактора ELECTRIC DUET (by Paul Latus, APPLE COMPUTER INC.). Этот драйвер использовал собственный, весьма примитивный интерпретатор команд и имел другую логическую структуру построения и связи команд, отличную от драйверов Волкова. Естественно, после изучения разработок Волкова И.М. (часть из которых нам передал сам автор) мы высоко оценили их и приняли на вооружение. Кроме того, уже вскоре Система расширения возможностей интерпретатора Бейсик получила новый виток развития за счет внедрения новых идей и создания новых модулей.</w:t>
      </w:r>
    </w:p>
    <w:p>
      <w:pPr>
        <w:pStyle w:val="Normal"/>
        <w:spacing w:lineRule="atLeast" w:line="240"/>
        <w:jc w:val="both"/>
        <w:rPr>
          <w:rFonts w:ascii="Arial Cyr" w:hAnsi="Arial Cyr" w:eastAsia="Arial Cyr" w:cs="Arial Cyr"/>
        </w:rPr>
      </w:pPr>
      <w:r>
        <w:rPr>
          <w:rFonts w:eastAsia="Arial Cyr" w:cs="Arial Cyr" w:ascii="Arial Cyr" w:hAnsi="Arial Cyr"/>
        </w:rPr>
        <w:t>Надо сказать, что до настоящего, 1995 года Система прошла значительный эволюционный путь. Все основные идеи Системы были опробованы в различных вариантах реализаций (это касается как модулей ядра Системы так и многих командных модулей). Модули Системы, существовавшие изначально для стандартного интерпретатора Бейсик ИКП-1 были впоследствии реализованы и для BASIC-MASTER и недавно были переработаны для новой версии интерпретатора BASIC MASTER'95 (Friends' software, Serkov S.V. 1995) с целью полнее использовать расширенные ресурсы этих сред программирования. Особенно мощные возможности предоставляет Система в реализации под BASIC MASTER'95, так как в этой среде был выделен второй вектор амперсада ($3E8) для реализации команд-функций (в BASIC-MASTER  функции Системы интерпретировались через тот же вектор, что и процедуры ($3F5), для чего приходилось использовать специальные програмные ухищрения. К тому же они были неполноценными так как хотя и возвращали результат работы, присваивая его переменной, но не могли использоваться при конструкциях выражений.).</w:t>
      </w:r>
    </w:p>
    <w:p>
      <w:pPr>
        <w:pStyle w:val="Normal"/>
        <w:spacing w:lineRule="atLeast" w:line="240"/>
        <w:rPr>
          <w:rFonts w:ascii="Arial Cyr" w:hAnsi="Arial Cyr" w:eastAsia="Arial Cyr" w:cs="Arial Cyr"/>
          <w:b/>
          <w:b/>
          <w:bCs/>
          <w:sz w:val="22"/>
          <w:szCs w:val="22"/>
        </w:rPr>
      </w:pPr>
      <w:r>
        <w:rPr>
          <w:rFonts w:eastAsia="Arial Cyr" w:cs="Arial Cyr" w:ascii="Arial Cyr" w:hAnsi="Arial Cyr"/>
          <w:b/>
          <w:bCs/>
          <w:sz w:val="22"/>
          <w:szCs w:val="22"/>
        </w:rPr>
      </w:r>
    </w:p>
    <w:p>
      <w:pPr>
        <w:pStyle w:val="Normal"/>
        <w:spacing w:lineRule="atLeast" w:line="24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t>СИСТЕМА СЕГОДНЯ</w:t>
      </w:r>
    </w:p>
    <w:p>
      <w:pPr>
        <w:pStyle w:val="Normal"/>
        <w:spacing w:lineRule="atLeast" w:line="240"/>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tLeast" w:line="240"/>
        <w:jc w:val="both"/>
        <w:rPr>
          <w:rFonts w:ascii="Arial Cyr" w:hAnsi="Arial Cyr" w:eastAsia="Arial Cyr" w:cs="Arial Cyr"/>
        </w:rPr>
      </w:pPr>
      <w:r>
        <w:rPr>
          <w:rFonts w:eastAsia="Arial Cyr" w:cs="Arial Cyr" w:ascii="Arial Cyr" w:hAnsi="Arial Cyr"/>
        </w:rPr>
        <w:t>Что же представляет собой наша Система расширения возможностей интерпретатора Бейсик в настоящее время? Ответить на этот вопрос в рамках данной короткой статьи весьма не просто. По этому целесообразно остановиться лишь на основных моментах, важных для понимания излагаемой темы, а все подробности заинтересовавшиеся читатели смогут найти в специальных руководствах, прилагаемых к исходным текстам и готовым програмным продуктам Системы.</w:t>
      </w:r>
    </w:p>
    <w:p>
      <w:pPr>
        <w:pStyle w:val="Normal"/>
        <w:spacing w:lineRule="atLeast" w:line="240"/>
        <w:jc w:val="both"/>
        <w:rPr>
          <w:rFonts w:ascii="Arial Cyr" w:hAnsi="Arial Cyr" w:eastAsia="Arial Cyr" w:cs="Arial Cyr"/>
        </w:rPr>
      </w:pPr>
      <w:r>
        <w:rPr>
          <w:rFonts w:eastAsia="Arial Cyr" w:cs="Arial Cyr" w:ascii="Arial Cyr" w:hAnsi="Arial Cyr"/>
        </w:rPr>
        <w:t xml:space="preserve">Сегодня решены практически все основные проблемы связанные среализацией Системы и она наконец-то доросла до того уровня, когда ее не стыдно представить на обозрение пользователям и программистам любого уровня. Авторам удалось реализовать в структуре Системы эмуляцию любых команд интерпретатора Бейсик, в том числе функций всех типов с возвращением результатов работы. Кроме того надо сказать, что интерпретация команд, разработанная для Системы, во многих случаях оказывается гораздо более мощной и гибкой по сравнению с самим Бейсиком и его системой записи и использования команд. Стала возможной передача командам любых типов параметров, как числовых так и строковых. Также решены все проблемы с обработкой ошибочных и конфликтных ситуаций, возникающих при работе драйверов Системы. Обработка ошибок, допустимых для конкретной команды Системы задается при ее создании в составе драйвера программистом и реализуется через диагностику ошибок в формате команд интерпретатора Бейсик или выбранными и заданными произвольными диагностиками. Следует указать также на еще одно достижение авторов Системы, а именно на разработанный оригинальный метод поддержки многозадачности между драйверами внешних команд. Данный метод реализуется через особый Диспетчер внешних драйверов Системы, обеспечивающий переключение управления между их интерпретаторами, по желанию пользователя.  Создание драйверов в формате перемещаемых файлов в сочетании с многозадачностью практически ликвидировало проблему выбора расположения  драйверов в оперативной памяти. Выработанные фирмой Friends` software особые стандарты для создаваемых драйверов СРВИБ позволили избежать конфликтов при использовании одних и тех же драйверов в различных Бейсик-программах и привели к значительной оптимизации их объектного кода.  </w:t>
      </w:r>
    </w:p>
    <w:p>
      <w:pPr>
        <w:pStyle w:val="Normal"/>
        <w:spacing w:lineRule="atLeast" w:line="240"/>
        <w:jc w:val="both"/>
        <w:rPr>
          <w:rFonts w:ascii="Arial Cyr" w:hAnsi="Arial Cyr" w:eastAsia="Arial Cyr" w:cs="Arial Cyr"/>
        </w:rPr>
      </w:pPr>
      <w:r>
        <w:rPr>
          <w:rFonts w:eastAsia="Arial Cyr" w:cs="Arial Cyr" w:ascii="Arial Cyr" w:hAnsi="Arial Cyr"/>
        </w:rPr>
        <w:t>А теперь, после несколько сумбурного изложения достоинств Системы, мы остановимся на конкретных возможностях Системы, предоставляемых пользователям и программистам.</w:t>
      </w:r>
    </w:p>
    <w:p>
      <w:pPr>
        <w:pStyle w:val="Normal"/>
        <w:spacing w:lineRule="atLeast" w:line="240"/>
        <w:jc w:val="both"/>
        <w:rPr>
          <w:rFonts w:ascii="Arial Cyr" w:hAnsi="Arial Cyr" w:eastAsia="Arial Cyr" w:cs="Arial Cyr"/>
        </w:rPr>
      </w:pPr>
      <w:r>
        <w:rPr>
          <w:rFonts w:eastAsia="Arial Cyr" w:cs="Arial Cyr" w:ascii="Arial Cyr" w:hAnsi="Arial Cyr"/>
        </w:rPr>
      </w:r>
    </w:p>
    <w:p>
      <w:pPr>
        <w:pStyle w:val="Normal"/>
        <w:spacing w:lineRule="atLeast" w:line="240"/>
        <w:jc w:val="center"/>
        <w:rPr>
          <w:rFonts w:ascii="Arial Cyr" w:hAnsi="Arial Cyr" w:eastAsia="Arial Cyr" w:cs="Arial Cyr"/>
          <w:b/>
          <w:b/>
          <w:bCs/>
          <w:sz w:val="22"/>
          <w:szCs w:val="22"/>
        </w:rPr>
      </w:pPr>
      <w:r>
        <w:rPr>
          <w:rFonts w:eastAsia="Arial Cyr" w:cs="Arial Cyr" w:ascii="Arial Cyr" w:hAnsi="Arial Cyr"/>
          <w:b/>
          <w:bCs/>
          <w:sz w:val="22"/>
          <w:szCs w:val="22"/>
        </w:rPr>
        <w:t>СИСТЕМА С ТОЧКИ ЗРЕНИЯ ПОЛЬЗОВАТЕЛЯ</w:t>
      </w:r>
    </w:p>
    <w:p>
      <w:pPr>
        <w:pStyle w:val="Normal"/>
        <w:spacing w:lineRule="atLeast" w:line="240"/>
        <w:jc w:val="both"/>
        <w:rPr>
          <w:rFonts w:ascii="Arial Cyr" w:hAnsi="Arial Cyr" w:eastAsia="Arial Cyr" w:cs="Arial Cyr"/>
          <w:b/>
          <w:b/>
          <w:bCs/>
          <w:sz w:val="22"/>
          <w:szCs w:val="22"/>
        </w:rPr>
      </w:pPr>
      <w:r>
        <w:rPr>
          <w:rFonts w:eastAsia="Arial Cyr" w:cs="Arial Cyr" w:ascii="Arial Cyr" w:hAnsi="Arial Cyr"/>
          <w:b/>
          <w:bCs/>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о-первых следует усвоить, что пользователям или прикладным программистам, создающим свои программы на языке Бейсик, в процессе своей работы придется иметь дело не с самой Системой, а с особыми продуктами ее реализации - драйверами расширения возможностей интерпретатора.  В общем случае эти программы представляют собой обычные бинарные файлы, содержащие машинный код новых команд, созданных по правилам внутренних команд Бейсика. Подключаясь к описанному выше специальному вектору ключевого слова амперсанд (&amp;), драйверы могут служить для общих и специальных целей. В настоящее время существует уже немало драйверов расширения возможностей интерпретатора Бейсик, созданных в разное время и для различных версий самой среды программирования. Многие драйверы были написаны авторами для использования в конкретных Бейсик-программах и содержали наборы общих и специальных команд для поддержки особых функций этих программ (например оформления интерфейса или поддержку принтера). Такие драйвера не стоит использовать другим программистам при создании собственных програм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С 1993 года фирма Friends` software приступила к созданию тематических драйверов, специально ориентированных на пользователя и содержащих команды, предназначенные для решения преимущественно какой-либо одной глобальной задачи.  Для данных драйверов был выработан единый формат, обеспечивающий их легкую сборку и использование. Такие драйверы были названы стандартными и в настоящее время существуют для всех версий интерпретатора Бейсик. Пока существует всего семь стандартных драйверов СРВИБ:</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драйвер работы с директориям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редназначен для переключения подкаталогов, созданных в операционной системе Best tool kit и тем самым дает возможность работать с файлами расположенными в разных директориях в среде ДОС 3.3. Данная версия драйвера не позволяет создавать, удалять и переименовывать директории. (Такая возможность будет реализована в последующих версиях).</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 драйвер программирования функциональной клавиатур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озволяет программировать клавиши функциональной клавиатуры строковыми выражениями, то есть определять командные макросы. Клавиши можно программировать прямо в ходе выполнения Бейсик-программы. После определения  клавиши и включения запрограммированного клавиатурного набора в активное состояние ее нажатие эквивалентно набору запрограммированной строки посимвольно с клавиатур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 драйвер форматирование дисков для НГМД типа ЕС 5323</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содержит две подпрограммы форматирования дисков, отличные от подобных подпрограмм ДОС 3.3. Позволяет разметить диск в 2 раза быстрее, чем это делает ДОС, а также позволяет конфигурировать гибкий диск, форматируя и разбивая его на отдельные том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 драйвер поддержки оконной сред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редназначен для оформления Бейсик-программ путем создания симпатичных и удобных интерфейсных окон и меню.</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 драйвер фонографии русской реч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оспроизводит на динамик ПК переданную в символьном виде строку русского текста. Предназначен для создания звукового сопровождения Бейсик-программ.</w:t>
      </w:r>
      <w:r>
        <w:br w:type="page"/>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 драйвер управления контроллером реального времени NIPPEL CLOCK CARD</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оддерживает основные функции управления данным контроллером. Позволяет устанавливать и считывать системное время и дату.</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 драйвер работы с мелодиям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позволяет работать с файлами данных мелодий, созданных в музыкальном редакторе ELECTRIC DUET (by Paul Latus, Apple Computer inc.), организуя их воспроизведение как в режиме диалога так и из Бейсик-программ. Также обладает возможностями изменения параметров воспроизведения мелодий и  создания спецэффектов на их основе.</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Тематика стандартных драйверов не случайна, как может показаться на первый взгляд. В основном данные драйверы разрабатывались с целью помочь прикладному программисту в решении задач, справиться с которыми невозможно средствами ДОС и Бейсик, а также для организации удобного диалога Бейсик-программ с пользователем и их оформления. Почти все стандартные драйверы уже успешно используются в различных Бейсик-программах, созданных как автором так и другими программистами. Хорошим примером того насколько эффективным является применение драйверов расширения возможностей интерпретатора Бейсик и в частности стандартных драйверов, является пакет MASTER II DISK, совместно разработанный фирмами Biocomputer &amp; Friends` software 1991-1995), содержащий  прикладные и сервисные  Бейсик-программы (распространяется НИМП "ЮСН").</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се стандартные драйверы фирмы Friends` software в соответствующей реализации поставляются на системных дисках вместе со средами программирования BASIC-`MASTER` и BASIC-`MASTER`95. К каждому драйверу имеется детальное руководство, содержащее всю необходимую информацию как для пользователей так и для программистов.</w:t>
      </w:r>
    </w:p>
    <w:p>
      <w:pPr>
        <w:pStyle w:val="Normal"/>
        <w:spacing w:lineRule="atLeast" w:line="240"/>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tLeast" w:line="240"/>
        <w:jc w:val="center"/>
        <w:rPr>
          <w:rFonts w:ascii="Arial Cyr" w:hAnsi="Arial Cyr" w:eastAsia="Arial Cyr" w:cs="Arial Cyr"/>
          <w:b/>
          <w:b/>
          <w:bCs/>
          <w:sz w:val="22"/>
          <w:szCs w:val="22"/>
        </w:rPr>
      </w:pPr>
      <w:r>
        <w:rPr>
          <w:rFonts w:eastAsia="Arial Cyr" w:cs="Arial Cyr" w:ascii="Arial Cyr" w:hAnsi="Arial Cyr"/>
          <w:b/>
          <w:bCs/>
          <w:sz w:val="22"/>
          <w:szCs w:val="22"/>
        </w:rPr>
        <w:t>СИСТЕМА С ТОЧКИ ЗРЕНИЯ ПРОГРАММИСТА</w:t>
      </w:r>
    </w:p>
    <w:p>
      <w:pPr>
        <w:pStyle w:val="Normal"/>
        <w:spacing w:lineRule="atLeast" w:line="240"/>
        <w:jc w:val="both"/>
        <w:rPr>
          <w:rFonts w:ascii="Arial Cyr" w:hAnsi="Arial Cyr" w:eastAsia="Arial Cyr" w:cs="Arial Cyr"/>
          <w:b/>
          <w:b/>
          <w:bCs/>
          <w:sz w:val="22"/>
          <w:szCs w:val="22"/>
        </w:rPr>
      </w:pPr>
      <w:r>
        <w:rPr>
          <w:rFonts w:eastAsia="Arial Cyr" w:cs="Arial Cyr" w:ascii="Arial Cyr" w:hAnsi="Arial Cyr"/>
          <w:b/>
          <w:bCs/>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Благодаря многолетним усилиям разработчиков Системы в настоящее время любой программист легко может создать собственный драйвер, содержащий произвольный набор внешних команд, расширяющих возможности интерпретатора Бейсик. Для этого необходимо иметь диск с исходными текстами СРВИБ и библиотекой команд, существующих для различных версий Бейсика, (то и другое распространяется фирмой Friends` software через НИМП "ЮСН"), а также владеть навыками программирования на языке ассемблер. Не имея возможности в рамках данной статьи сколь-нибудь подробно обсудить вопросы программирования, автор лишь кратко остановится на структуре исходных текстов, предлагаемых разработчиками СРВИБ программиста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се исходные тексты Системы разбиты на функциональные модули, выделенные в отдельные файлы. Система имеет следующие функциональные модул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u w:val="single"/>
        </w:rPr>
      </w:pPr>
      <w:r>
        <w:rPr>
          <w:b/>
          <w:bCs/>
          <w:u w:val="single"/>
        </w:rPr>
        <w:t>1. STARTDRV.ASM - стартовый модул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 данном модуле определяется главная константа  ассемблирования, управляющая всем процессом ассемблирования драйвера, и служебный заголовок драйвера, необходимый для его установки в среду программирования. Кроме того из этого модуля организуются вызовы всех других модулей, составляющих драйвер.</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u w:val="single"/>
        </w:rPr>
      </w:pPr>
      <w:r>
        <w:rPr>
          <w:b/>
          <w:bCs/>
          <w:u w:val="single"/>
        </w:rPr>
        <w:t>2. Модули ядра СРВИБ</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 xml:space="preserve">2.1 ALLDEFIN.ASM - модуль определения общих меток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Задает множество полезных и необходимых для функционирования СРВИБ меток системных ячеек оперативной памяти, массивов памяти и подпрограмм ДОС 3.3, интерпретатора Бейсик и системы Монитор. Общие метки, определенные в ALLDEFIN.ASM используются другими модулями ядра Системы и модулями команд. Программист должен всегда иметь под рукой распечатку текста этого модуля при работе над собственными драйверами СРВИБ.</w:t>
      </w:r>
      <w:r>
        <w:br w:type="page"/>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2.2 SETDRMOD.ASM - модуль установки драйвера в среду</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Его подпрограммы универсальны и могут обеспечить все действия по установке драйвера в среду программирования в процессе загрузки в оперативную память и его активацию. При этом, особая рациональная технология модуля позволяет исключить при ассемблировании ненужные конкретному драйверу части кода, не используемые им при установке.</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2.3 AREAMODL.ASM - модуль определения точек входа в драйвер</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только для "Системы" в реализации под BASIC-`MASTER`95)</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 xml:space="preserve">2.4 INTPRALL.ASM </w:t>
      </w:r>
      <w:r>
        <w:rPr/>
        <w:t>(для среды BASIC-`MASTER`95</w:t>
      </w:r>
      <w:r>
        <w:rPr>
          <w:b/>
          <w:bCs/>
        </w:rPr>
        <w:t xml:space="preserve"> </w:t>
      </w:r>
      <w:r>
        <w:rPr/>
        <w:t>-</w:t>
      </w:r>
      <w:r>
        <w:rPr>
          <w:b/>
          <w:bCs/>
        </w:rPr>
        <w:t xml:space="preserve"> INTBAS95.ASM</w:t>
      </w:r>
      <w:r>
        <w:rPr/>
        <w:t>)</w:t>
      </w:r>
      <w:r>
        <w:rPr>
          <w:b/>
          <w:bCs/>
        </w:rPr>
        <w:t xml:space="preserve"> - модуль интерпретации команд</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Назначение модуля ясно из названия. Именно он обеспечивает и контролирует все сложные связи машинной подпрограммы конкретной команды драйвера и интерпретатора Бейсик.</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2.5  ALLSUBRS.ASM - модуль общих подпрограм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Содержит полезные математические и прочие подпрограммы, к которым можно организовать обращения из любой команды создаваемого драйвер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 xml:space="preserve">2.6 ERRORMOD.ASM - модуль обработки ошибок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Обеспечивает обработку ошибок команд драйвера в формате сообщений об ошибках ДОС 3.3, а также позволяет организовать собственные произвольные диагностики ошибок.</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2.7 RELMODUL.ASM - модуль настройки самоперемещаемых файл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Использовался ранее для создания драйверов СРВИБ, обладающих самостоятельной способностью настраивать свой объектный код на произвольные абсолютные адреса. В настоящее время не применяется, так как необходимость в нем отпала при создании драйвера ДОС RELDRIVE.BIN, взявшего на себя эту функцию. Однако если такая необходимость возникнет, то модуль RELMODUL.ASM может быть использован.</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u w:val="single"/>
        </w:rPr>
      </w:pPr>
      <w:r>
        <w:rPr>
          <w:b/>
          <w:bCs/>
          <w:u w:val="single"/>
        </w:rPr>
        <w:t>3. Модули команд библиотеки СРВИБ и отдельные команд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Каждый модуль содержит группу команд, объединенных тематически. Отдельные команды содержат подпрограммы самого различного назначения (от управления курсором до построения графических изображений и работы с переферийным оборудованием), которых в настоящее время насчитывается около 50. Все команды и модули команд написаны достаточно универсально, включение любой существующей команды в новый драйвер не потребует никаких существенных переделок исходного текста (следует только наладить специальные новые ссылки между командам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Все модули библиотеки СРВИБ неоднократно проверены, большинство из них включены в состав стандартных драйверов фирмы Friends` software и успешно работают. За качество поставляемой библиотеки команд лично ручается автор. Расширение существующей библиотеки команд происходит постоянно и в этом до сих пор есть необходимость, так как количество нерешенных задач еще очень велико.</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Итак, имея диск фирмы Friends` software с указанными компонентами СРВИБ (библиотека команд является в принципе необязательным компонентом), программист может приступить к созданию собственного драйвера. При создании нового драйвера можно использовать все команды из Библиотеки команд СРВИБ, а также включать в его состав собственные команды. Благодаря простоте организации Системы создание новых команд любого типа не вызовет никаких затруднений у программиста: нужно только написать исполнимые подпрограммы команд на языке Ассемблера и снабдить их специальными служебными заголовками. Далее программисту предстоит лишь подключить остальные необходимые модули СРВИБ и предоставить ассмеблеру превратить его творческие замыслы в реально существующую мощную программу...</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Естественно, в рамках данной статьи автор даже не пытался привести конкретные сведения, необходимые программистам для создания драйверов СРВИБ поскольку такая подробная информация не поместилась бы ни в какой газете. Программисты, заинтересовавшиеся и желающие создавать собственые драйверы расширения возможностей интерпретатора Бейсик по схеме фирмы Friends` software должны изучить специальное детальное описание  исходных текстов Системы и другую дополнительную информацию изложенную в руководстве "Система расширения возможностей интерпретатора Бейсик ПЭВМ АГАТ-9", также написанном автором. Руководство распространяется НИМП "ЮСН" в "электронной версии" и содержит максимально полную информацию о Системе (собственно говоря данная статья была написана с использованием части материалов указанного руководства).</w:t>
      </w:r>
    </w:p>
    <w:p>
      <w:pPr>
        <w:pStyle w:val="Normal"/>
        <w:spacing w:lineRule="atLeast" w:line="240"/>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spacing w:lineRule="atLeast" w:line="240"/>
        <w:jc w:val="both"/>
        <w:rPr>
          <w:sz w:val="22"/>
          <w:szCs w:val="22"/>
        </w:rPr>
      </w:pPr>
      <w:r>
        <w:rPr>
          <w:sz w:val="22"/>
          <w:szCs w:val="22"/>
        </w:rPr>
        <w:t>Автор будет рад принять все замечания по разработанной Системе расширения возможностей интерпретатора Бейсик, ее  исходным текстам, описаниям и данной статье.  По вопросам приобретения програмных продуктов Системы желающие могут обращаться в НИМП “ЮСН” по тел. (095) 267-32-47.</w:t>
      </w:r>
    </w:p>
    <w:p>
      <w:pPr>
        <w:pStyle w:val="Normal"/>
        <w:spacing w:lineRule="atLeast" w:line="240"/>
        <w:jc w:val="both"/>
        <w:rPr>
          <w:sz w:val="22"/>
          <w:szCs w:val="22"/>
        </w:rPr>
      </w:pPr>
      <w:r>
        <w:rPr>
          <w:sz w:val="22"/>
          <w:szCs w:val="22"/>
        </w:rPr>
      </w:r>
    </w:p>
    <w:p>
      <w:pPr>
        <w:pStyle w:val="Normal"/>
        <w:spacing w:lineRule="atLeast" w:line="240"/>
        <w:jc w:val="both"/>
        <w:rPr>
          <w:b/>
          <w:b/>
          <w:bCs/>
          <w:sz w:val="22"/>
          <w:szCs w:val="22"/>
        </w:rPr>
      </w:pPr>
      <w:r>
        <w:rPr>
          <w:b/>
          <w:bCs/>
          <w:sz w:val="22"/>
          <w:szCs w:val="22"/>
        </w:rPr>
        <w:t xml:space="preserve">&lt;C&gt; Friends` software 1996 </w:t>
      </w:r>
    </w:p>
    <w:p>
      <w:pPr>
        <w:pStyle w:val="Normal"/>
        <w:spacing w:lineRule="atLeast" w:line="240"/>
        <w:jc w:val="both"/>
        <w:rPr>
          <w:b/>
          <w:b/>
          <w:bCs/>
          <w:sz w:val="22"/>
          <w:szCs w:val="22"/>
        </w:rPr>
      </w:pPr>
      <w:r>
        <w:rPr>
          <w:b/>
          <w:bCs/>
          <w:sz w:val="22"/>
          <w:szCs w:val="22"/>
        </w:rPr>
        <w:t xml:space="preserve">        </w:t>
      </w:r>
      <w:r>
        <w:rPr>
          <w:b/>
          <w:bCs/>
          <w:sz w:val="22"/>
          <w:szCs w:val="22"/>
        </w:rPr>
        <w:t>Серков С.В.</w:t>
      </w:r>
    </w:p>
    <w:p>
      <w:pPr>
        <w:pStyle w:val="Normal"/>
        <w:spacing w:lineRule="atLeast" w:line="240"/>
        <w:jc w:val="both"/>
        <w:rPr>
          <w:b/>
          <w:b/>
          <w:bCs/>
          <w:sz w:val="22"/>
          <w:szCs w:val="22"/>
        </w:rPr>
      </w:pPr>
      <w:r>
        <w:rPr>
          <w:b/>
          <w:bCs/>
          <w:sz w:val="22"/>
          <w:szCs w:val="22"/>
        </w:rPr>
      </w:r>
    </w:p>
    <w:sectPr>
      <w:headerReference w:type="default" r:id="rId2"/>
      <w:type w:val="nextPage"/>
      <w:pgSz w:w="11906" w:h="16838"/>
      <w:pgMar w:left="1418" w:right="1418" w:gutter="0" w:header="1077"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Zapf Russ">
    <w:charset w:val="01"/>
    <w:family w:val="decorative"/>
    <w:pitch w:val="variable"/>
  </w:font>
  <w:font w:name="Lazurski">
    <w:charset w:val="01"/>
    <w:family w:val="auto"/>
    <w:pitch w:val="default"/>
  </w:font>
  <w:font w:name="Courier New Cyr">
    <w:charset w:val="cc"/>
    <w:family w:val="modern"/>
    <w:pitch w:val="default"/>
  </w:font>
  <w:font w:name="Kudriashov">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rFonts w:ascii="Arial Cyr" w:hAnsi="Arial Cyr" w:eastAsia="Arial Cyr" w:cs="Arial Cyr"/>
      </w:rPr>
    </w:pPr>
    <w:r>
      <w:rPr>
        <w:rFonts w:eastAsia="Arial Cyr" w:cs="Arial Cyr" w:ascii="Arial Cyr" w:hAnsi="Arial Cyr"/>
        <w:b/>
        <w:bCs/>
        <w:sz w:val="24"/>
        <w:szCs w:val="24"/>
      </w:rPr>
      <w:fldChar w:fldCharType="begin"/>
    </w:r>
    <w:r>
      <w:rPr>
        <w:sz w:val="24"/>
        <w:b/>
        <w:szCs w:val="24"/>
        <w:bCs/>
        <w:rFonts w:eastAsia="Arial Cyr" w:cs="Arial Cyr" w:ascii="Arial Cyr" w:hAnsi="Arial Cyr"/>
      </w:rPr>
      <w:instrText xml:space="preserve"> PAGE \* ARABIC </w:instrText>
    </w:r>
    <w:r>
      <w:rPr>
        <w:sz w:val="24"/>
        <w:b/>
        <w:szCs w:val="24"/>
        <w:bCs/>
        <w:rFonts w:eastAsia="Arial Cyr" w:cs="Arial Cyr" w:ascii="Arial Cyr" w:hAnsi="Arial Cyr"/>
      </w:rPr>
      <w:fldChar w:fldCharType="separate"/>
    </w:r>
    <w:r>
      <w:rPr>
        <w:sz w:val="24"/>
        <w:b/>
        <w:szCs w:val="24"/>
        <w:bCs/>
        <w:rFonts w:eastAsia="Arial Cyr" w:cs="Arial Cyr" w:ascii="Arial Cyr" w:hAnsi="Arial Cyr"/>
      </w:rPr>
      <w:t>8</w:t>
    </w:r>
    <w:r>
      <w:rPr>
        <w:sz w:val="24"/>
        <w:b/>
        <w:szCs w:val="24"/>
        <w:bCs/>
        <w:rFonts w:eastAsia="Arial Cyr" w:cs="Arial Cyr" w:ascii="Arial Cyr" w:hAnsi="Arial Cyr"/>
      </w:rPr>
      <w:fldChar w:fldCharType="end"/>
    </w:r>
  </w:p>
  <w:p>
    <w:pPr>
      <w:pStyle w:val="Normal"/>
      <w:spacing w:lineRule="atLeast" w:line="240"/>
      <w:rPr>
        <w:rFonts w:ascii="Arial Cyr" w:hAnsi="Arial Cyr" w:eastAsia="Arial Cyr" w:cs="Arial Cyr"/>
        <w:b/>
        <w:b/>
        <w:bCs/>
        <w:sz w:val="28"/>
        <w:szCs w:val="28"/>
      </w:rPr>
    </w:pPr>
    <w:r>
      <w:rPr>
        <w:rFonts w:eastAsia="Arial Cyr" w:cs="Arial Cyr" w:ascii="Arial Cyr" w:hAnsi="Arial Cyr"/>
        <w:b/>
        <w:bCs/>
        <w:sz w:val="28"/>
        <w:szCs w:val="28"/>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Cyr" w:hAnsi="Arial Cyr" w:eastAsia="Arial Cyr" w:cs="Arial Cy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5T23:28:00Z</dcterms:created>
  <dc:creator>������ ������ ������������</dc:creator>
  <dc:description/>
  <dc:language>en-US</dc:language>
  <cp:lastModifiedBy>������ ������ ������������</cp:lastModifiedBy>
  <dcterms:modified xsi:type="dcterms:W3CDTF">1997-01-20T14:36:00Z</dcterms:modified>
  <cp:revision>13</cp:revision>
  <dc:subject/>
  <dc:title> &lt;c&gt; Friends` software  1996                  ����� �� ��������� "�����������"</dc:title>
</cp:coreProperties>
</file>